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60. Тип урока: урок актуализации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>: распознавать и употреблять изученные ЛЕ и грамматические явления</w:t>
      </w:r>
      <w:r>
        <w:rPr>
          <w:rFonts w:cs="Times New Roman" w:ascii="Times New Roman" w:hAnsi="Times New Roman"/>
          <w:lang w:eastAsia="ar-SA"/>
        </w:rPr>
        <w:t xml:space="preserve"> применять приобретенные знания, умения, навыки в конкретной деятельности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мотивы учебной деятельности и формировать личностный смысл 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извлекать необходимую информацию из прослушанного, прочитанного; воспроизводить по памяти информацию, необходимую для решения учебной задачи; пользоваться наглядными средствами предъявления языкового материала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ЛЕ, обслуживающие ситуацию общения; выражать свои мысли, высказываться по теме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контролировать процесс и результаты своей деятельности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ценивать прогресс в усвоении знани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фрукт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р.т. ех.2-4, р.96-97, повтор.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s-I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80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д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в,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г,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б)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 (Three dogs, one cat, two cows, one horse, two kids, two pig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на слух,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 норм произ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0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: ех.3,р.81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текстами: ех.4, р.82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исел: ех.5, р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агляд. средств предъявления материа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, содержащих изуч. лексич. матер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6, р.82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 сит. общения; выражение мыс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.т. ех.1-3, р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can hop-says the hare. I can jump-says the bear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can run-says the dog. I can swim-says the frog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ne- a cat. Two- a bat. Three- a dog. Four- a frog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ve- a hare. Six- a bear. One, two, three, four, five, six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02:00Z</dcterms:created>
  <dc:creator>xxx</dc:creator>
  <dc:description/>
  <cp:keywords/>
  <dc:language>en-US</dc:language>
  <cp:lastModifiedBy>balex27balex27@hotmail.com</cp:lastModifiedBy>
  <cp:lastPrinted>2016-04-25T16:04:00Z</cp:lastPrinted>
  <dcterms:modified xsi:type="dcterms:W3CDTF">2017-09-05T08:59:00Z</dcterms:modified>
  <cp:revision>6</cp:revision>
  <dc:subject/>
  <dc:title/>
</cp:coreProperties>
</file>